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81601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7905219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0792764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